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How to compile and link C or C++ applic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program with the PCM-3718 Device Driv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compile and link with the driver for Microsoft C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for SMAL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  /AS  /c  3718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3718demo + 3718CS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   /AS for SM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M for MEDI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C for COMP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AL for LAR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ompile and link with the driver for Turbo C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for SMAL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Set project name (*.prj) in proj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: 3718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3718.prj file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18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18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Select Compile \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 DOS Command Use TC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TCC   -ms  3718demo.c  3718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:    -ms for SM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mm for MEDI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mc for COMP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ml for LAR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compile and link with the driver for Borland C++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for SMAL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   -ms 3718demo.c 3718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    -ms for SM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m for MEDI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c for COMP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l for LARG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linker error, undefined symbol pcm3718(int, unsigned int far*)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ccurred when using .CPP as program extension nam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following code paragraph before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pcm3718(int, unsigned int 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decl pcm3718(int, unsigned in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