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How to load PCM-3718 Device Driver into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BASICA and QuickBASIC 4.0, 4.5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dditional programming language support, the PCM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software driver that is for QuickBASIC 4.0 and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The file name of this driver is "3718QB.QLB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your PCM-3718 softwar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syntax of the QuickBASIC driver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BASICA driver described in the manual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or changes regarding the loading and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A and GWBASIC 2.02, the routine to load PCM-3718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'LOAD 3718BAS.BIN DRIVER TO BAS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CLEAR ,5734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DEF 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 SG=256*PEEK(&amp;H511)+PEEK(&amp;H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SG=SG+57344!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DEF SEG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BLOAD "3718BAS.BIN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 'END OF DRIV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WBASIC 3.22, the routine to load PCM-3718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'LOAD 3718BAS.BIN DRIVER TO AN OUTS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DEF SEG=&amp;H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BLOAD "3718BAS.BIN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 'END OF DRIV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BASIC, since the PCM-3718 driver is treated as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load PCM-3718 driver to the work area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BASICA.  Please eliminate the above coding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for BASICA before using it for QuickBASI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CM-3718 driver ready for use, users must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when entering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 filename /L 3718QB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 error occurred for 3718QB.QLB when you run QB,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3718QB.QLB by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Quick BASIC 4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3718QB.OBJ /Q,,,BQLB45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icorsoft BASIC 7.0/7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3718QB.OBJ /Q,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A and GWBASIC, the routine to initialize PCM-3718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PORT% = &amp;H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PARAM%(0) = 0     '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PARAM%(1) = 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140 PCM3718 = 0      'DRIV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FUNC%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CALL PCM3718(FUNC%, PARAM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 IF ERR% &lt;&gt;0 THEN PRINT "INSTALLATION FAILED !"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BASIC, the PCM-3718 driver is treated as a library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specify the PCM-3718 driver offset. Pleas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lowing line from th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 PCM3718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nts to run the example programs offered with PCM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BASIC, the routine section to load "3718BAS.B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"PCM3718=0" must be deleted. Besides,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DTA%(N), CH%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 a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DTA%(500), CH%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arrays can be smaller or larger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otherwise QuickBASIC will show "Overflow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